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ЗДАНИЮ И ОРГАНИЗАЦИИ ДЕЯТЕЛЬНОСТИ ФИЗКУЛЬТУРНО-СПОРТИВНЫХ КЛУБОВ В ОБРАЗОВАТЕЛЬНЫХ УЧРЕЖДЕН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Общие положен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При создании физкультурно-спортивного клуба необходимо руководствова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</w:tabs>
        <w:ind w:left="39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м Российской Федерации «Об образовании» от 10.07.92 № 3266-1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</w:tabs>
        <w:ind w:left="399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«О физической культуре и спорте в Российской Федерации» от 29.04.99 № 80-ФЗ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</w:tabs>
        <w:ind w:left="399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оном  Республики Башкортостан « О физической культуре и спорте в Республике Башкортостан»  от 18 ноября 2008 года.</w:t>
      </w:r>
      <w:r>
        <w:rPr/>
        <w:t xml:space="preserve"> </w:t>
      </w:r>
      <w:r>
        <w:rPr>
          <w:sz w:val="28"/>
          <w:szCs w:val="28"/>
        </w:rPr>
        <w:t>N 68-З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</w:tabs>
        <w:ind w:left="39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м Республики Башкортостан </w:t>
      </w:r>
      <w:r>
        <w:rPr>
          <w:b/>
          <w:sz w:val="28"/>
          <w:szCs w:val="28"/>
        </w:rPr>
        <w:t>«</w:t>
      </w:r>
      <w:r>
        <w:rPr>
          <w:bCs/>
          <w:sz w:val="28"/>
          <w:szCs w:val="28"/>
        </w:rPr>
        <w:t xml:space="preserve">О детско-юношеском спорте в Республике Башкортостан» </w:t>
      </w:r>
      <w:r>
        <w:rPr>
          <w:sz w:val="28"/>
          <w:szCs w:val="28"/>
        </w:rPr>
        <w:t>от 24.05.2006 N 320-З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</w:tabs>
        <w:ind w:left="399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мерного положения «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портивном клубе образовательного учреждения» утв. Министерством образования Республики Башкортостан и Министерством молодёжной политики, спорта и туризма Республики Башкортостан.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.2. Создаваемый при муниципальном образовательном учреждении (далее – образовательное учреждение) физкультурно-спортивный клуб, являясь наиболее перспективной современной организационной формой развития массовой физической культуры, спорта и туризма среди учащихся, имеет статус структурного подразделения образовательного учреждения и реализует общие цели и задачи, определённые уставом образовательного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физкультурно-спортивного клуба базируется на принципах свободного физкультурного образования, приоритетах общечеловеческих ценностей, жизни и здоровья учащихся, гражданственности и любви к Родине, общедоступности и адаптивности реализуемых физкультурно-оздоровительных программ к уровням и особенностям здоровья, физического развития детей разн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Физкультурно-спортивный клуб осуществляет свою деятельность на основе демократии, гласности, инициативы и самодеятельности своих членов.</w:t>
      </w:r>
    </w:p>
    <w:p>
      <w:pPr>
        <w:pStyle w:val="Normal"/>
        <w:jc w:val="both"/>
        <w:rPr/>
      </w:pPr>
      <w:r>
        <w:rPr>
          <w:sz w:val="28"/>
          <w:szCs w:val="28"/>
        </w:rPr>
        <w:t>1.5. Образовательное учреждение, при котором создан физкультурно-спортивный клуб, оказывает материально-техническое обеспечение и оснащение образовательного процесса, оборудование помещений клуба в соответствии с государственными, муниципальными и городскими нормами и требов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Образовательное учреждение, при котором создан физкультурно-спортивный клуб, осуществляет контроль за его деятельностью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Цели и задачи физкультурно-спортивного клуб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. Физкультурно-спортивный клуб создаётся в целях широкого привлечения обучающихся, родителей и педагогических работников образовательных учреждений к регулярным занятиям физической культурой и спортом, формирования здорового образа жизни, организации активного отдыха, повышения уровня физического развития.</w:t>
      </w:r>
    </w:p>
    <w:p>
      <w:pPr>
        <w:pStyle w:val="Normal"/>
        <w:jc w:val="both"/>
        <w:rPr/>
      </w:pPr>
      <w:r>
        <w:rPr>
          <w:sz w:val="28"/>
          <w:szCs w:val="28"/>
        </w:rPr>
        <w:t>2.2. Основными задачами клуба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активное содействие физическому, духовному и гражданско-патриотическому воспитанию обучающихся, внедрение физической культуры и спорта в повседневную их жизнь, организация работы по укреплению здоровья  и повышению работоспособ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занятий в спортивных секциях и группах оздоровительной направлен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ассовых физкультурно-оздоровительных и спортивных мероприят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ы по физической реабилитации обучающихся, имеющих отклонения в состоянии здоровья, организация деятельности восстановительных центров и других оздоровительных структур клуб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всех видов и форм спортивно-оздоровительной деятельности обучаю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рофилактики асоциального поведения обучающихся средствами физической культуры и спорт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Члены клуба, их права и обязанност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1. Членами клуба могут быть обучающиеся, воспитанники образовательного учреждения, их родители, педагогические и другие работники учреждения, принимающие участие в мероприятиях, проводимых клуб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2. Зачисление в клуб производится по личному заявлению и справке (допуску) лечебного учреждения.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3.3. Члены клуба имеют прав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бирать и быть избранным в правление (совет) клуба, принимать участие в мероприятиях, проводимых клуб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спортивным инвентарем и оборудованием, спортивными сооружениями, методическими пособи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учать консультации, вносить предложения по улучшению работы клуб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ниматься физическими упражнениями, спортом и туризмом в группах, секциях, командах клуб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учаться и тренироваться на специально организуемых курсах, семинарах и сбор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физкультурно-оздоровительных и спортивных мероприятиях, выступать на спортивных соревнованиях, спартакиадах, физкультурных праздник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носить спортивную форму, эмблему, значок клуба.</w:t>
      </w:r>
    </w:p>
    <w:p>
      <w:pPr>
        <w:pStyle w:val="Normal"/>
        <w:jc w:val="both"/>
        <w:rPr/>
      </w:pPr>
      <w:r>
        <w:rPr>
          <w:sz w:val="28"/>
          <w:szCs w:val="28"/>
        </w:rPr>
        <w:t>3.4. Члены клуба обяза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342" w:hanging="342"/>
        <w:jc w:val="both"/>
        <w:rPr>
          <w:sz w:val="28"/>
          <w:szCs w:val="28"/>
        </w:rPr>
      </w:pPr>
      <w:r>
        <w:rPr>
          <w:sz w:val="28"/>
          <w:szCs w:val="28"/>
        </w:rPr>
        <w:t>вести здоровый образ жизни, укреплять своё здоровье, регулярно заниматься физической культурой и спортом, улучшать свою физическую подготовленность и готовить себя к высокопроизводительному труду и защите Роди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342" w:hanging="342"/>
        <w:jc w:val="both"/>
        <w:rPr>
          <w:sz w:val="28"/>
          <w:szCs w:val="28"/>
        </w:rPr>
      </w:pPr>
      <w:r>
        <w:rPr>
          <w:sz w:val="28"/>
          <w:szCs w:val="28"/>
        </w:rPr>
        <w:t>бережно относиться к имуществу и инвентар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342" w:hanging="342"/>
        <w:jc w:val="both"/>
        <w:rPr>
          <w:sz w:val="28"/>
          <w:szCs w:val="28"/>
        </w:rPr>
      </w:pPr>
      <w:r>
        <w:rPr>
          <w:sz w:val="28"/>
          <w:szCs w:val="28"/>
        </w:rPr>
        <w:t>показывать пример организованности и дисциплинированности на учебных занятиях, соревнованиях, в быту, принимать участие в физкультурно-спортивных мероприятиях клуб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342" w:hanging="342"/>
        <w:jc w:val="both"/>
        <w:rPr>
          <w:sz w:val="28"/>
          <w:szCs w:val="28"/>
        </w:rPr>
      </w:pPr>
      <w:r>
        <w:rPr>
          <w:sz w:val="28"/>
          <w:szCs w:val="28"/>
        </w:rPr>
        <w:t>помогать клубу в проведении массовых мероприят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342" w:hanging="342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 проходить медицинское освидетельствование, соблюдать личную гигиену и требования врачебного контро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342" w:hanging="3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ть собственную тренировочную форму для занят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Руководство клубом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Непосредственное руководство деятельностью клуба осуществляет руководитель (председатель) клуб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Органами самоуправления образовательного учреждения, структурным подразделением которого является клуб, является общее собрание членов клуба и совет клу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Общее собрание членов клуба созывается по мере необходимости, но не реже одного раза в год. Общим собранием членов клуба избирается совет клуба из числа лучших обучающихся, спортсменов-активистов, организаторов физической подготовки классов, родителей, педагогических работ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 Решения общего собрания членов клуба и правления (совета) клуба принимаются простым большинством голосов, характер голосования определяется собранием (правление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Заседания правления (совета) клуба проводится не реже одного раза в 2 месяца. </w:t>
      </w:r>
    </w:p>
    <w:p>
      <w:pPr>
        <w:pStyle w:val="Normal"/>
        <w:jc w:val="both"/>
        <w:rPr/>
      </w:pPr>
      <w:r>
        <w:rPr>
          <w:sz w:val="28"/>
          <w:szCs w:val="28"/>
        </w:rPr>
        <w:t>4.6  Совет клуб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3" w:leader="none"/>
        </w:tabs>
        <w:ind w:left="513" w:hanging="456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рием в члены клуба и исключает из клуб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3" w:leader="none"/>
        </w:tabs>
        <w:ind w:left="513" w:hanging="456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лан учебно-тренировочной рабо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3" w:leader="none"/>
        </w:tabs>
        <w:ind w:left="513" w:hanging="456"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 о размере (объеме) средств, необходимых для деятельности клуб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3" w:leader="none"/>
        </w:tabs>
        <w:ind w:left="513" w:hanging="456"/>
        <w:jc w:val="both"/>
        <w:rPr>
          <w:sz w:val="28"/>
          <w:szCs w:val="28"/>
        </w:rPr>
      </w:pPr>
      <w:r>
        <w:rPr>
          <w:sz w:val="28"/>
          <w:szCs w:val="28"/>
        </w:rPr>
        <w:t>обсуждает отчеты и информацию о работе комиссий, секций, групп, коман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3" w:leader="none"/>
        </w:tabs>
        <w:ind w:left="513" w:hanging="456"/>
        <w:jc w:val="both"/>
        <w:rPr>
          <w:sz w:val="28"/>
          <w:szCs w:val="28"/>
        </w:rPr>
      </w:pPr>
      <w:r>
        <w:rPr>
          <w:sz w:val="28"/>
          <w:szCs w:val="28"/>
        </w:rPr>
        <w:t>подводит итоги проведения физкультурно-оздоровительных и спортивно-массовых мероприят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3" w:leader="none"/>
        </w:tabs>
        <w:ind w:left="513" w:hanging="456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предложения по совершенствованию деятельности клу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Учебно-спортивная работ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Учебные группы различных направлений формируются на основе физкультурно-оздоровительной, спортивной деятельности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Порядок комплектования, наполняемость учебных групп и секций, режим учебно-тренировочной работы должны устанавливается в соответствии с Санитарными правилами и нормативами и Нормативно-правовыми основами, регулирующими деятельность спортивных шко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Занятия в клубе проводятся в соответствии с графиками и расписаниями в форме тренировок, консультаций, соревнований, а также участия в физкультурно-спортивных праздниках, агитационно-пропагандистских пробегах, показательных выступлениях и другом.</w:t>
      </w:r>
    </w:p>
    <w:p>
      <w:pPr>
        <w:pStyle w:val="Normal"/>
        <w:jc w:val="both"/>
        <w:rPr/>
      </w:pPr>
      <w:r>
        <w:rPr>
          <w:sz w:val="28"/>
          <w:szCs w:val="28"/>
        </w:rPr>
        <w:t>5.4. Непосредственное проведение занятий осуществляется штатными и внештатными тренерами-преподавателями и педагогическими работниками дополните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5. За всеми занимающимися в клубе устанавливается постоянный врачебно-педагогический контроль, который осуществляется в установленном порядке медицинскими учреждениями и образовательным учрежд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Организация деятельности клуб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Клуб осуществляет свою деятельность в соответствии с положением, утвержденным образовательным учрежд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Клуб вправ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" w:leader="none"/>
        </w:tabs>
        <w:ind w:left="342" w:hanging="360"/>
        <w:jc w:val="both"/>
        <w:rPr/>
      </w:pPr>
      <w:r>
        <w:rPr>
          <w:sz w:val="28"/>
          <w:szCs w:val="28"/>
        </w:rPr>
        <w:t>иметь эмблему, знак, флаг, и другую атрибутику, информационный сайт в сети Интерне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" w:leader="none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в установленном порядке приобретать и выдавать членам клуба для пользования спортивный инвентарь и форм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" w:leader="none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ланирование, подготовку и проведение массовых спортивных соревнований, спартакиад, учебно-тренировочных сборов, других массовых физкультурно-оздоровительных мероприят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" w:leader="none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граждать грамотами, памятными подарками и денежными премиями спортсменов и тренеров, а также работников клуб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" w:leader="none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в установленном порядке документы к награждению и присвоению спортивных зва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" w:leader="none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иную деятельность, не противоречащую законодательству.</w:t>
      </w:r>
    </w:p>
    <w:p>
      <w:pPr>
        <w:pStyle w:val="Normal"/>
        <w:ind w:left="-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. Учет и отчетность клуб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1. Учет работы клуба ведется в журнале установленной формы по следующим разделам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 совета, комиссий, тренеров, преподавателей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 занимающихся, расписание занятий, программный материал, посещаемость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физкультурно-спортивных мероприятий и результаты участия в соревнова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284" w:firstLine="76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1:09:00Z</dcterms:created>
  <dc:creator>1</dc:creator>
  <dc:description/>
  <dc:language>en-US</dc:language>
  <cp:lastModifiedBy>1</cp:lastModifiedBy>
  <dcterms:modified xsi:type="dcterms:W3CDTF">2009-08-26T05:17:00Z</dcterms:modified>
  <cp:revision>7</cp:revision>
  <dc:subject/>
  <dc:title>УТВЕРЖДЕНЫ:</dc:title>
</cp:coreProperties>
</file>